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4 r. poz. 1320 z późn. zm.) na </w:t>
      </w:r>
      <w:r>
        <w:rPr>
          <w:rFonts w:cs="Arial" w:ascii="Cambria" w:hAnsi="Cambria"/>
          <w:b/>
          <w:bCs/>
          <w:iCs/>
          <w:sz w:val="22"/>
          <w:szCs w:val="22"/>
        </w:rPr>
        <w:t>„Wymiana kotła co dla budynku mieszkalnego Bobrzany 44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/>
          <w:bCs/>
          <w:iCs/>
          <w:sz w:val="22"/>
          <w:szCs w:val="22"/>
        </w:rPr>
        <w:t>Wymiana kotła co dla budynku mieszkalnego Leszno Górne ul. Kolonia 7”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778522234"/>
      <w:bookmarkStart w:id="1" w:name="__Fieldmark__0_77852223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161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778522234"/>
      <w:bookmarkStart w:id="3" w:name="__Fieldmark__1_77852223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161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5-05-15T09:16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